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ind w:hanging="0"/>
              <w:rPr/>
            </w:pPr>
            <w:r>
              <w:rPr>
                <w:szCs w:val="28"/>
              </w:rPr>
              <w:t>25.04.2024 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26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поощрению благодарностью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успешную работу по подготовке и проведению выборов</w:t>
      </w:r>
      <w:r>
        <w:rPr>
          <w:szCs w:val="28"/>
        </w:rPr>
        <w:t xml:space="preserve"> </w:t>
      </w:r>
      <w:r>
        <w:rPr/>
        <w:t xml:space="preserve">Президента Российской Федерации 17 марта </w:t>
      </w:r>
      <w:r>
        <w:rPr>
          <w:szCs w:val="28"/>
        </w:rPr>
        <w:t xml:space="preserve">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>
          <w:sz w:val="28"/>
        </w:rPr>
        <w:t xml:space="preserve">1. Представить к поощрению избирательной комиссией Липецкой области благодарностью избирательной комиссии </w:t>
      </w:r>
      <w:r>
        <w:rPr/>
        <w:t>Липецкой област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08"/>
        <w:gridCol w:w="5528"/>
      </w:tblGrid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режневу Ольгу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члена комиссии с правом решающего голоса участковой избирательной комиссии избирательного участка № 06-02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обокову Людмил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/>
              <w:t>- председателя участковой избирательной комиссии избирательного участка № 06-03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убицина Юри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ич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члена комиссии с правом решающего голоса участковой избирательной комиссии избирательного участка № 06-06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ва Николая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ич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члена комиссии с правом решающего голоса участковой избирательной комиссии избирательного участка № 06-16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ову Елену Ивано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председателя участковой избирательной комиссии избирательного участка № 06-19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фоломееву Ларис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икола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- председателя участковой избирательной комиссии избирательного участка № 06-20.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хину Лиди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ев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занцеву Еле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евну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- члена комиссии с правом решающего голоса участковой избирательной комиссии избирательного участка № 06-21.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/>
              <w:t>- члена комиссии с правом решающего голоса участковой избирательной комиссии избирательного участка № 06-25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BodyTextIndent3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ind w:left="5387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09" w:footer="641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5:00Z</dcterms:created>
  <dc:creator>Customer</dc:creator>
  <dc:description/>
  <cp:keywords/>
  <dc:language>en-US</dc:language>
  <cp:lastModifiedBy>Александра</cp:lastModifiedBy>
  <cp:lastPrinted>2021-11-30T09:44:00Z</cp:lastPrinted>
  <dcterms:modified xsi:type="dcterms:W3CDTF">2024-04-25T10:52:00Z</dcterms:modified>
  <cp:revision>24</cp:revision>
  <dc:subject/>
  <dc:title>_________________________________________________________________________________</dc:title>
</cp:coreProperties>
</file>