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04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26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 Председателя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 xml:space="preserve">Президента Российской Федерации 17 марта </w:t>
      </w:r>
      <w:r>
        <w:rPr>
          <w:szCs w:val="28"/>
        </w:rPr>
        <w:t xml:space="preserve">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Председателя избирательной комиссии </w:t>
      </w:r>
      <w:r>
        <w:rPr/>
        <w:t>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ых Светла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05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ышеву Надежд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10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ину  Светла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12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горову Мари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тал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13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ксёнову Татьян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</w:t>
            </w:r>
            <w:r>
              <w:rPr/>
              <w:t xml:space="preserve"> участковой избирательной комиссии избирательного участка № 06-15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арахину Вер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о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встигнееву Анастаси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славо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арова  Станисла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ич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ыбину Ларис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екретаря</w:t>
            </w:r>
            <w:r>
              <w:rPr/>
              <w:t xml:space="preserve"> участковой избирательной комиссии избирательного участка № 06-21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заместителя </w:t>
            </w:r>
            <w:r>
              <w:rPr/>
              <w:t>председателя участковой избирательной комиссии избирательного участка № 06-23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</w:t>
            </w:r>
            <w:r>
              <w:rPr/>
              <w:t>члена комиссии с правом решающего голоса участковой избирательной комиссии избирательного участка № 06-24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- </w:t>
            </w:r>
            <w:r>
              <w:rPr/>
              <w:t>члена комиссии с правом решающего голоса участковой избирательной комиссии избирательного участка № 06-24.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11:00Z</dcterms:created>
  <dc:creator>Customer</dc:creator>
  <dc:description/>
  <cp:keywords/>
  <dc:language>en-US</dc:language>
  <cp:lastModifiedBy>Александра</cp:lastModifiedBy>
  <cp:lastPrinted>2021-11-30T09:44:00Z</cp:lastPrinted>
  <dcterms:modified xsi:type="dcterms:W3CDTF">2024-04-25T10:55:00Z</dcterms:modified>
  <cp:revision>9</cp:revision>
  <dc:subject/>
  <dc:title>_________________________________________________________________________________</dc:title>
</cp:coreProperties>
</file>