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9» июля 2024 г.</w:t>
        <w:tab/>
        <w:tab/>
        <w:tab/>
        <w:tab/>
        <w:tab/>
        <w:tab/>
        <w:tab/>
        <w:tab/>
        <w:t xml:space="preserve">                 № 74/27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Долгоруково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закупок товаров, работ, услуг территориальной избирательной комиссии Долгоруковского района при подготовке и проведении выборов Губернатора Липецкой области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раздела 5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rFonts w:cs="Times New Roman" w:ascii="Times New Roman" w:hAnsi="Times New Roman"/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Избирательной комиссии Липецкой области от 14 мая 2024 года № 56/571-7, территориальная избирательная комиссия Долгорук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закупок товаров, работ, услуг территориальной избирательной комиссии Долгоруковского района при подготовке и проведении выборов Губернатора Липец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 в срок до 22.07.2024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97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ТЕРРИТОРИАЛЬНОЙ ИЗБИРАТЕЛЬНОЙ КОМИССИИ ДОЛГОРУКОВСК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РОЛЁ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СЕКРЕТАРЬ ТЕРРИТОРИАЛЬНОЙ ИЗБИРАТЕЛЬНОЙ КОМИССИИ ДОЛГОРУКОВСКОГО РАЙОНА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.В.СОТНИКОВ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азделом 5 Порядка установлен 3-х дневный срок направления плана закупок в избирательную комиссию Липецкой области после его утверждения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7:00Z</dcterms:created>
  <dc:creator>busharina</dc:creator>
  <dc:description/>
  <cp:keywords/>
  <dc:language>en-US</dc:language>
  <cp:lastModifiedBy>Начальник</cp:lastModifiedBy>
  <cp:lastPrinted>2024-07-19T10:02:00Z</cp:lastPrinted>
  <dcterms:modified xsi:type="dcterms:W3CDTF">2024-07-19T07:02:00Z</dcterms:modified>
  <cp:revision>30</cp:revision>
  <dc:subject/>
  <dc:title>Образец</dc:title>
</cp:coreProperties>
</file>