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9» июля 2024 г.</w:t>
        <w:tab/>
        <w:tab/>
        <w:tab/>
        <w:tab/>
        <w:tab/>
        <w:tab/>
        <w:tab/>
        <w:tab/>
        <w:t xml:space="preserve">              № 74/26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Долгору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закупок, товаров, работ, услуг территориальной избирательной комиссией Долгоруковского района при подготовке и проведении выборов Губернатора Липец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</w:t>
      </w:r>
      <w:r>
        <w:rPr>
          <w:bCs/>
          <w:sz w:val="28"/>
          <w:szCs w:val="28"/>
        </w:rPr>
        <w:t>при подготовке и проведении выборов депутатов Липецкого областного Совета депутатов и Губернатора Липецкой области</w:t>
      </w:r>
      <w:r>
        <w:rPr>
          <w:sz w:val="28"/>
          <w:szCs w:val="28"/>
        </w:rPr>
        <w:t>, утвержденного постановлением избирательной комиссии Липецкой области от 14 мая 2024 года № 56/571-7 территориальная избирательная комиссия Долгоруковского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товаров, работ, услуг, закупаемых территориальной избирательной комиссией Долгоруковского района, связанных с обеспечением полномочий территориальной избирательной комиссией Долгоруковского района при подготовке и проведении выборов Губернатора Липецкой области</w:t>
      </w:r>
      <w:r>
        <w:rPr/>
        <w:t xml:space="preserve"> </w:t>
      </w:r>
      <w:r>
        <w:rPr>
          <w:sz w:val="28"/>
          <w:szCs w:val="28"/>
        </w:rPr>
        <w:t>(приложение № 1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Утвердить перечень товаров, работ, услуг, закупаемых территориальной избирательной комиссией Долгоруковского района, связанных с обеспечением деятельности участковых избирательных комиссий при подготовке и проведении выборов Губернатора Липецкой области с учетом предельной стоимости товаров, работ, услуг, установленной постановлением избирательной комиссии Липецкой области от 07 июня 2024 года № 58/602-7 «Об организации закупок товаров, работ, услуг избирательной комиссией Липецкой области при подготовке и проведении выборов Губернатора Липецкой области»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2841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Долгоруковского райо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ролёва</w:t>
            </w:r>
          </w:p>
        </w:tc>
      </w:tr>
      <w:tr>
        <w:trPr>
          <w:trHeight w:val="11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территориальной избирательной комиссии Долгоруковского район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В.Сотникова</w:t>
            </w:r>
          </w:p>
        </w:tc>
      </w:tr>
    </w:tbl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before="120" w:after="0"/>
        <w:ind w:left="43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9:00Z</dcterms:created>
  <dc:creator>busharina</dc:creator>
  <dc:description/>
  <cp:keywords/>
  <dc:language>en-US</dc:language>
  <cp:lastModifiedBy>user</cp:lastModifiedBy>
  <cp:lastPrinted>2024-07-19T09:55:00Z</cp:lastPrinted>
  <dcterms:modified xsi:type="dcterms:W3CDTF">2024-07-19T07:45:00Z</dcterms:modified>
  <cp:revision>38</cp:revision>
  <dc:subject/>
  <dc:title>Образец</dc:title>
</cp:coreProperties>
</file>