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10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2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>Губернатора Липецкой области</w:t>
      </w:r>
      <w:r>
        <w:rPr>
          <w:szCs w:val="28"/>
        </w:rPr>
        <w:t xml:space="preserve"> 8 сентября 2024 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2420"/>
        <w:gridCol w:w="3108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еву Мари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ну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06-14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Долгоруковского района Липецкой област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  <w:bookmarkStart w:id="0" w:name="_GoBack"/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Сотникова Н.В.</w:t>
      </w:r>
      <w:bookmarkEnd w:id="0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keepNext w:val="true"/>
        <w:ind w:left="5387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13:00Z</dcterms:created>
  <dc:creator>Customer</dc:creator>
  <dc:description/>
  <cp:keywords/>
  <dc:language>en-US</dc:language>
  <cp:lastModifiedBy>Александра</cp:lastModifiedBy>
  <cp:lastPrinted>2024-10-22T15:13:00Z</cp:lastPrinted>
  <dcterms:modified xsi:type="dcterms:W3CDTF">2024-10-25T08:50:00Z</dcterms:modified>
  <cp:revision>3</cp:revision>
  <dc:subject/>
  <dc:title>_________________________________________________________________________________</dc:title>
</cp:coreProperties>
</file>