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174"/>
        <w:gridCol w:w="1271"/>
        <w:gridCol w:w="1377"/>
      </w:tblGrid>
      <w:tr>
        <w:trPr>
          <w:trHeight w:val="1241" w:hRule="atLeast"/>
          <w:cantSplit w:val="true"/>
        </w:trPr>
        <w:tc>
          <w:tcPr>
            <w:tcW w:w="8634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БЮЛЛЕТЕН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голосования на выборах депутатов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вета депутатов Долгоруковского муниципального округ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</w:rPr>
              <w:t>Липецкой области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</w:rPr>
              <w:t>Российской Федерации первого созыва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4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hanging="0"/>
              <w:jc w:val="center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ающего голоса и печать</w:t>
            </w:r>
          </w:p>
          <w:p>
            <w:pPr>
              <w:pStyle w:val="Normal"/>
              <w:spacing w:before="0" w:after="0"/>
              <w:ind w:left="4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астковой избирательной</w:t>
            </w:r>
          </w:p>
          <w:p>
            <w:pPr>
              <w:pStyle w:val="Normal"/>
              <w:spacing w:before="0" w:after="0"/>
              <w:ind w:left="425" w:hanging="0"/>
              <w:jc w:val="center"/>
              <w:rPr/>
            </w:pPr>
            <w:r>
              <w:rPr>
                <w:sz w:val="12"/>
                <w:szCs w:val="12"/>
              </w:rPr>
              <w:t>комиссии)</w:t>
            </w:r>
          </w:p>
          <w:p>
            <w:pPr>
              <w:pStyle w:val="TextBody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34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сентября 2025 г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мандатный избирательный округ № 1</w:t>
            </w:r>
          </w:p>
          <w:p>
            <w:pPr>
              <w:pStyle w:val="TextBody"/>
              <w:spacing w:before="10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48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100" w:after="120"/>
              <w:ind w:left="280" w:hanging="0"/>
              <w:jc w:val="right"/>
              <w:rPr>
                <w:b/>
                <w:b/>
                <w:sz w:val="16"/>
                <w:szCs w:val="10"/>
              </w:rPr>
            </w:pPr>
            <w:r>
              <w:rPr>
                <w:b/>
                <w:sz w:val="16"/>
                <w:szCs w:val="10"/>
              </w:rPr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20" w:after="20"/>
              <w:ind w:firstLine="249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О ПОРЯДКЕ ЗАПОЛНЕНИЯ ИЗБИРАТЕЛЬНОГО БЮЛЛЕТЕНЯ</w:t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ставьте любые знаки в пустых квадратах справа от фамили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более тре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зарегистрированных кандидатов, в пользу которых сделан выбор.</w:t>
            </w:r>
          </w:p>
        </w:tc>
      </w:tr>
      <w:tr>
        <w:trPr>
          <w:trHeight w:val="1484" w:hRule="atLeast"/>
          <w:cantSplit w:val="true"/>
        </w:trPr>
        <w:tc>
          <w:tcPr>
            <w:tcW w:w="1128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65" w:right="248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 чем в трех квадратах, либо не проставлены ни в одном из них, считается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действительным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ind w:left="165" w:right="2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 учитывается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12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40" w:after="0"/>
              <w:ind w:left="164" w:right="1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использования прозрачных ящиков для голосования, в целях защиты тайны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b/>
                <w:b/>
                <w:sz w:val="144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1494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31559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4.8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</w:rPr>
              <w:t>БЕЛОУСОВ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Олег Владимирович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b/>
                <w:sz w:val="18"/>
                <w:szCs w:val="20"/>
              </w:rPr>
              <w:t>1980 года рождения; место  жительства - Республика Марий Эл, город Йошкар-Ола; ООО «Трио молоко», начальник смены; выдвинут: РО В ЛИПЕЦКОЙ ОБЛАСТИ ПАРТИИ НОВЫЕ ЛЮДИ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311785</wp:posOffset>
                      </wp:positionV>
                      <wp:extent cx="342900" cy="3429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4.5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</w:rPr>
              <w:t>ДУДОРОВА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Ирина Николаевна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b/>
                <w:sz w:val="18"/>
                <w:szCs w:val="20"/>
              </w:rPr>
              <w:t>1983 года рождения; место  жительства - Липецкая область, город Липецк;                      ООО «Липецкая биллинговая компания», паспортист; выдвинута: Липецкое региональное отделение ЛДПР; член Политической партии ЛДПР – Либерально-демократической партии России, координатор Липецкого Тракторозаводского местного отделения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314325</wp:posOffset>
                      </wp:positionV>
                      <wp:extent cx="342900" cy="342900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4.7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</w:rPr>
              <w:t>КАРТАШОВА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талья Сергеевна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b/>
                <w:sz w:val="18"/>
                <w:szCs w:val="20"/>
              </w:rPr>
              <w:t>1974 года рождения; место  жительства - Липецкая область, Долгоруковский район, село Долгоруково; МБУ ДО «Центр дополнительного образования детей» села Долгоруково, директор; депутат Совета депутатов сельского поселения Долгоруковский сельсовет Долгоруковского муниципального района на непостоянной основе; выдвинута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334645</wp:posOffset>
                      </wp:positionV>
                      <wp:extent cx="342900" cy="342900"/>
                      <wp:effectExtent l="11430" t="1143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6.3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</w:rPr>
              <w:t>КРЫНИН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Андрей Евгеньевич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981 года рождения; место  жительства - Липецкая область, Долгоруковский район, село Долгоруково; ООО «Долгоруковское АТП», директор; выдвинут: РО В ЛИПЕЦКОЙ ОБЛАСТИ ПАРТИИ НОВЫЕ ЛЮДИ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325120</wp:posOffset>
                      </wp:positionV>
                      <wp:extent cx="342900" cy="342900"/>
                      <wp:effectExtent l="11430" t="11430" r="1143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5.6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</w:rPr>
              <w:t>РОЩУПКИН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Виталий Тимофеевич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b/>
                <w:sz w:val="18"/>
                <w:szCs w:val="20"/>
              </w:rPr>
              <w:t>1950 года рождения; место  жительства - Липецкая область, Долгоруковский район, село Долгоруково; индивидуальный предприниматель; депутат Совета депутатов Долгоруковского муниципального района на непостоянной основе; выдвинут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320675</wp:posOffset>
                      </wp:positionV>
                      <wp:extent cx="342900" cy="342900"/>
                      <wp:effectExtent l="11430" t="11430" r="1143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5.2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</w:rPr>
              <w:t>СКУРАТОВ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Павел Павлович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b/>
                <w:sz w:val="18"/>
                <w:szCs w:val="20"/>
              </w:rPr>
              <w:t>1984 года рождения; место  жительства - Липецкая область, Долгоруковский район, деревня Екатериновка; филиал ПАО «Россети Центр»-«Липецкэнерго», начальник Долгоруковского РЭС; депутат Совета депутатов сельского поселения Долгоруковский сельсовет Долгоруковского муниципального района на непостоянной основе; выдвинут: Долгоруковское местное отделение Партии «ЕДИНАЯ РОССИЯ»; член Всероссийской политической партии «ЕДИНАЯ РОССИЯ»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14160</wp:posOffset>
                      </wp:positionH>
                      <wp:positionV relativeFrom="paragraph">
                        <wp:posOffset>325755</wp:posOffset>
                      </wp:positionV>
                      <wp:extent cx="342900" cy="342900"/>
                      <wp:effectExtent l="11430" t="11430" r="1143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20.8pt;margin-top:25.6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Cs/>
                <w:sz w:val="20"/>
                <w:szCs w:val="20"/>
              </w:rPr>
              <w:t>ЧЕМИСОВА</w:t>
            </w:r>
          </w:p>
          <w:p>
            <w:pPr>
              <w:pStyle w:val="Normal"/>
              <w:spacing w:before="0" w:after="0"/>
              <w:ind w:left="165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атьяна Евгеньевна</w:t>
            </w:r>
          </w:p>
        </w:tc>
        <w:tc>
          <w:tcPr>
            <w:tcW w:w="744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979 года рождения; место  жительства - Липецкая область, Долгоруковский район, село Долгоруково; индивидуальный предприниматель; выдвинута: РО В ЛИПЕЦКОЙ ОБЛАСТИ ПАРТИИ НОВЫЕ ЛЮДИ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340" w:right="284" w:gutter="0" w:header="0" w:top="340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0:32:00Z</dcterms:created>
  <dc:creator>Nenakhov</dc:creator>
  <dc:description/>
  <cp:keywords/>
  <dc:language>en-US</dc:language>
  <cp:lastModifiedBy>user01</cp:lastModifiedBy>
  <cp:lastPrinted>2021-08-15T13:40:00Z</cp:lastPrinted>
  <dcterms:modified xsi:type="dcterms:W3CDTF">2025-08-15T12:39:00Z</dcterms:modified>
  <cp:revision>26</cp:revision>
  <dc:subject/>
  <dc:title>Приложение №1</dc:title>
</cp:coreProperties>
</file>