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174"/>
        <w:gridCol w:w="1271"/>
        <w:gridCol w:w="1377"/>
      </w:tblGrid>
      <w:tr>
        <w:trPr>
          <w:trHeight w:val="1241" w:hRule="atLeast"/>
          <w:cantSplit w:val="true"/>
        </w:trPr>
        <w:tc>
          <w:tcPr>
            <w:tcW w:w="863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БЮЛЛЕТ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депутато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</w:rPr>
              <w:t>Липецкой области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</w:rPr>
              <w:t>Российской Федерации первого созыва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4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hanging="0"/>
              <w:jc w:val="center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ающего голоса и печать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астковой избирательн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комиссии)</w:t>
            </w:r>
          </w:p>
          <w:p>
            <w:pPr>
              <w:pStyle w:val="TextBody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34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сентября 2025 г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мандатный избирательный округ № 3</w:t>
            </w:r>
          </w:p>
          <w:p>
            <w:pPr>
              <w:pStyle w:val="TextBody"/>
              <w:spacing w:before="10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48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00" w:after="120"/>
              <w:ind w:left="280" w:hanging="0"/>
              <w:jc w:val="right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20" w:after="20"/>
              <w:ind w:firstLine="24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О ПОРЯДКЕ ЗАПОЛНЕНИЯ ИЗБИРАТЕЛЬНОГО БЮЛЛЕТЕНЯ</w:t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ставьте любые знаки в пустых квадратах справа от фамили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более тре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зарегистрированных кандидатов, в пользу которых сделан выбор.</w:t>
            </w:r>
          </w:p>
        </w:tc>
      </w:tr>
      <w:tr>
        <w:trPr>
          <w:trHeight w:val="1484" w:hRule="atLeast"/>
          <w:cantSplit w:val="true"/>
        </w:trPr>
        <w:tc>
          <w:tcPr>
            <w:tcW w:w="1128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65" w:right="248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 чем в трех квадратах, либо не проставлены ни в одном из них, считается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действительным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учитывается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40" w:after="0"/>
              <w:ind w:left="164" w:right="1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использования прозрачных ящиков для голосования, в целях защиты тайны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b/>
                <w:b/>
                <w:sz w:val="144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139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68440</wp:posOffset>
                      </wp:positionH>
                      <wp:positionV relativeFrom="paragraph">
                        <wp:posOffset>50990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2pt;margin-top:40.1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АБДУЛЛАЕВ</w:t>
            </w:r>
          </w:p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Фезли Абдуллае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0"/>
                <w:szCs w:val="20"/>
              </w:rPr>
              <w:t>1960 года рождения; место  жительства - Липецкая область, Долгоруковский район, село Войсковая Казинка; МБОУ средняя общеобразовательная школа села Войсковая Казинка Долгоруковского муниципального района, учитель; депутат Совета депутатов сельского поселения Войсковоказинский сельсовет Долгоруковского муниципального района на непостоянной основе; выдвинут: Липецкое областное отделение КПРФ; член политической партии «КОММУНИСТИЧЕСКАЯ ПАРТИЯ РОССИЙСКОЙ ФЕДЕРАЦИИ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68440</wp:posOffset>
                      </wp:positionH>
                      <wp:positionV relativeFrom="paragraph">
                        <wp:posOffset>521335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2pt;margin-top:41.0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ДЕРБУНОВА</w:t>
            </w:r>
          </w:p>
          <w:p>
            <w:pPr>
              <w:pStyle w:val="Normal"/>
              <w:spacing w:before="0" w:after="0"/>
              <w:ind w:left="23" w:right="-52" w:hanging="0"/>
              <w:rPr/>
            </w:pP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Людмила Анатольевна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0"/>
                <w:szCs w:val="20"/>
              </w:rPr>
              <w:t>1972 года рождения; место  жительства - Липецкая область, Долгоруковкий район, деревня Красотыновка; ООО «АГРОФИРМА ТРИО», исполнительный директор; депутат Совета депутатов Долгоруковского муниципального района на непостоянной основе; выдвинута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68440</wp:posOffset>
                      </wp:positionH>
                      <wp:positionV relativeFrom="paragraph">
                        <wp:posOffset>522605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2pt;margin-top:41.1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СТРЕЛЬНИКОВ</w:t>
            </w:r>
          </w:p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Владимир Анатолье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0"/>
                <w:szCs w:val="20"/>
              </w:rPr>
              <w:t>1974 года рождения; место  жительства - Липецкая область, Долгоруковский район, село Грызлово; филиал МБОУ средняя общеобразовательная школа села Стегаловка в селе Стрелец Долгоруковского муниципального района, заведующий филиалом; депутат Совета депутатов Долгоруковского муниципального района на непостоянной основе; выдвинут: Долгоруковское местное отделение Партии «ЕДИНАЯ РОССИЯ»; 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68440</wp:posOffset>
                      </wp:positionH>
                      <wp:positionV relativeFrom="paragraph">
                        <wp:posOffset>521970</wp:posOffset>
                      </wp:positionV>
                      <wp:extent cx="342900" cy="3429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2pt;margin-top:41.1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ФАУСТОВА</w:t>
            </w:r>
          </w:p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Татьяна Сергеевна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0"/>
                <w:szCs w:val="20"/>
              </w:rPr>
              <w:t>1981 года рождения; место  жительства - Липецкая область, Долгоруковкий район, деревня Рог; ГУЗ «Долгоруковская РБ», главный специалист финансово – экономического отдела; депутат Совета депутатов Долгоруковского муниципального района на непостоянной основе; выдвинута: Долгоруковское местное отделение Партии «ЕДИНАЯ РОССИЯ»; 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68440</wp:posOffset>
                      </wp:positionH>
                      <wp:positionV relativeFrom="paragraph">
                        <wp:posOffset>535305</wp:posOffset>
                      </wp:positionV>
                      <wp:extent cx="342900" cy="342900"/>
                      <wp:effectExtent l="11430" t="11430" r="114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2pt;margin-top:42.1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ФОМИН</w:t>
            </w:r>
          </w:p>
          <w:p>
            <w:pPr>
              <w:pStyle w:val="Normal"/>
              <w:spacing w:before="0" w:after="0"/>
              <w:ind w:left="23" w:right="-52" w:hanging="0"/>
              <w:rPr>
                <w:b/>
                <w:b/>
                <w:bCs/>
                <w:iCs/>
                <w:sz w:val="20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19"/>
                <w:lang w:val="en-US" w:eastAsia="en-US"/>
              </w:rPr>
              <w:t>Андрей Петро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0"/>
                <w:szCs w:val="20"/>
              </w:rPr>
              <w:t>1977 года рождения; место  жительства - Липецкая область, город Елец; ООО «ТК «Елецкие овощи», специалист по безопасности; выдвинут: Липецкое региональное отделение ЛДПР; член Политической партии ЛДПР – Либерально-демократической партии России, координатор Елецкого районного местного отделения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284" w:right="340" w:gutter="0" w:header="0" w:top="284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0:32:00Z</dcterms:created>
  <dc:creator>Nenakhov</dc:creator>
  <dc:description/>
  <cp:keywords/>
  <dc:language>en-US</dc:language>
  <cp:lastModifiedBy>user01</cp:lastModifiedBy>
  <cp:lastPrinted>2025-08-15T11:06:00Z</cp:lastPrinted>
  <dcterms:modified xsi:type="dcterms:W3CDTF">2025-08-15T08:58:00Z</dcterms:modified>
  <cp:revision>35</cp:revision>
  <dc:subject/>
  <dc:title>Приложение №1</dc:title>
</cp:coreProperties>
</file>