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931"/>
        <w:gridCol w:w="1270"/>
        <w:gridCol w:w="1219"/>
      </w:tblGrid>
      <w:tr>
        <w:trPr>
          <w:trHeight w:val="1241" w:hRule="atLeast"/>
          <w:cantSplit w:val="true"/>
        </w:trPr>
        <w:tc>
          <w:tcPr>
            <w:tcW w:w="873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депутат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</w:rPr>
              <w:t>Липецкой облас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Российской Федерации первого созыв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89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jc w:val="center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ающего голоса и печать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овой избирательн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комиссии)</w:t>
            </w:r>
          </w:p>
          <w:p>
            <w:pPr>
              <w:pStyle w:val="TextBody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35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сентября 2025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мандатный избирательный округ № 5</w:t>
            </w:r>
          </w:p>
          <w:p>
            <w:pPr>
              <w:pStyle w:val="TextBody"/>
              <w:spacing w:before="10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00" w:after="120"/>
              <w:ind w:left="280" w:hanging="0"/>
              <w:jc w:val="right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20" w:after="20"/>
              <w:ind w:firstLine="24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более тре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зарегистрированных кандидатов, в пользу которых сделан выбор.</w:t>
            </w:r>
          </w:p>
        </w:tc>
      </w:tr>
      <w:tr>
        <w:trPr>
          <w:trHeight w:val="1484" w:hRule="atLeast"/>
          <w:cantSplit w:val="true"/>
        </w:trPr>
        <w:tc>
          <w:tcPr>
            <w:tcW w:w="1122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65" w:right="248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 чем в трех квадратах, либо не проставлены ни в одном из них, считаетс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действительным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учитывается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64" w:right="1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использования прозрачных ящиков для голосования, в целях защиты тайны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b/>
                <w:b/>
                <w:sz w:val="144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415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БОЕВ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Николай Викторо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5"/>
                <w:szCs w:val="15"/>
              </w:rPr>
              <w:t>1975 года рождения; место  жительства - Липецкая область, Долгоруковский район, село Большая Боевка; МБУК «ПЦКД села Большая Боевка», директор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1615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ГАВЕРДОВСКАЯ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Светлана Александровна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72 года рождения; место  жительства - Липецкая область, город Липецк; пенсионер; выдвинута: РО В ЛИПЕЦКОЙ ОБЛАСТИ ПАРТИИ НОВЫЕ ЛЮД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5425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7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ГАДЖИМАГОМЕДОВ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Абдулмуталим Гаджимагомедо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5"/>
                <w:szCs w:val="15"/>
              </w:rPr>
              <w:t>1962 года рождения; место  жительства - Липецкая область, Долгоруковский район, село Войсковая Казинка; временно не работает; депутат Совета депутатов сельского поселения Войсковоказинский сельсовет Долгоруковского муниципального района на непостоянной основе; выдвинут: Липецкое областное отделение КПРФ; член политической партии «КОММУНИСТИЧЕСКАЯ ПАРТИЯ РОССИЙСКОЙ ФЕДЕРАЦИИ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4155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КОЛОДИН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Владимир Ивано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95 года рождения; места жительства в пределах Российской Федерации не имеет; временно не работает; выдвинут: РО В ЛИПЕЦКОЙ ОБЛАСТИ ПАРТИИ НОВЫЕ ЛЮД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15900</wp:posOffset>
                      </wp:positionV>
                      <wp:extent cx="342900" cy="3429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МАРКОВ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Андрей Сергее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5"/>
                <w:szCs w:val="15"/>
              </w:rPr>
              <w:t>1975 года рождения; место  жительства - Липецкая область, Долгоруковский район, село Меньшой Колодезь; Московский филиал  «Федеральная пассажирская компания», проводник; выдвинут: Липецкое региональное отделение ЛДПР; член Политической партии ЛДПР – Либерально-демократической партии Росси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4155</wp:posOffset>
                      </wp:positionV>
                      <wp:extent cx="342900" cy="342900"/>
                      <wp:effectExtent l="11430" t="11430" r="114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ПАНКОВА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Мария Ивановна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5"/>
                <w:szCs w:val="15"/>
              </w:rPr>
              <w:t>1953 года рождения; место  жительства - Липецкая область, Долгоруковский район, поселок Тимирязевский; пенсионер; самовыдвижение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25590</wp:posOffset>
                      </wp:positionH>
                      <wp:positionV relativeFrom="paragraph">
                        <wp:posOffset>224790</wp:posOffset>
                      </wp:positionV>
                      <wp:extent cx="342900" cy="342900"/>
                      <wp:effectExtent l="11430" t="11430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7pt;margin-top:17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ПИЛЮГИН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Николай Владимиро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94 года рождения; место  жительства - Липецкая область, Долгоруковский район, село Долгоруково; МУП «Долгоруковский водоканал», заместитель директора; выдвинут: Долгоруковское местное отделение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629400</wp:posOffset>
                      </wp:positionH>
                      <wp:positionV relativeFrom="paragraph">
                        <wp:posOffset>224155</wp:posOffset>
                      </wp:positionV>
                      <wp:extent cx="342900" cy="342900"/>
                      <wp:effectExtent l="11430" t="11430" r="1143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2pt;margin-top:17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СИЛЕНКО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Александра Антоновна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7 года рождения; место  жительства - Липецкая область, Тербунский район, село Тербуны; временно не работает; выдвинута: РО В ЛИПЕЦКОЙ ОБЛАСТИ ПАРТИИ НОВЫЕ ЛЮД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633210</wp:posOffset>
                      </wp:positionH>
                      <wp:positionV relativeFrom="paragraph">
                        <wp:posOffset>218440</wp:posOffset>
                      </wp:positionV>
                      <wp:extent cx="342900" cy="342900"/>
                      <wp:effectExtent l="11430" t="11430" r="1143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2.3pt;margin-top:17.2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ТОКАРЕВ</w:t>
            </w:r>
          </w:p>
          <w:p>
            <w:pPr>
              <w:pStyle w:val="Normal"/>
              <w:spacing w:before="0" w:after="0"/>
              <w:ind w:left="-4" w:right="-52" w:hanging="0"/>
              <w:rPr>
                <w:b/>
                <w:b/>
                <w:bCs/>
                <w:iCs/>
                <w:sz w:val="16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9"/>
                <w:lang w:val="en-US" w:eastAsia="en-US"/>
              </w:rPr>
              <w:t>Геннадий Иванович</w:t>
            </w:r>
          </w:p>
        </w:tc>
        <w:tc>
          <w:tcPr>
            <w:tcW w:w="72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5"/>
                <w:szCs w:val="15"/>
              </w:rPr>
              <w:t>1964 года рождения; место  жительства - Липецкая область, Долгоруковский район, село Жерновное; филиал ПАО «Россети Центр» – «Липецкэнерго», мастер бригады по эксплуатации ВЛ №2 Долгоруковских районых электрических сетей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32:00Z</dcterms:created>
  <dc:creator>Nenakhov</dc:creator>
  <dc:description/>
  <cp:keywords/>
  <dc:language>en-US</dc:language>
  <cp:lastModifiedBy>user01</cp:lastModifiedBy>
  <cp:lastPrinted>2025-08-18T11:48:00Z</cp:lastPrinted>
  <dcterms:modified xsi:type="dcterms:W3CDTF">2025-08-18T08:48:00Z</dcterms:modified>
  <cp:revision>47</cp:revision>
  <dc:subject/>
  <dc:title>Приложение №1</dc:title>
</cp:coreProperties>
</file>