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>108/4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06-06, №06-10, №06-12, 06-18, 06-22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6-23, 06-24, 06-25 срока полномочий 2023-2028 гг. территориальной избирательной комиссии Долгоруков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</w:t>
      </w:r>
      <w:r>
        <w:rPr>
          <w:sz w:val="28"/>
        </w:rPr>
        <w:t xml:space="preserve">территориальная избирательная комиссия Долгоруковского района  </w:t>
      </w:r>
      <w:r>
        <w:rPr>
          <w:b/>
          <w:sz w:val="32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Зачислить в резерв </w:t>
      </w:r>
      <w:r>
        <w:rPr>
          <w:bCs/>
          <w:sz w:val="28"/>
          <w:szCs w:val="28"/>
        </w:rPr>
        <w:t>составов участковых избирательных комиссий избирательных участков №06-06, №06-10, №06-12, 06-13, 06-18, 06-22, 06-23, 06-24, 06-25 срока полномочий 2023-2028 гг. территориальной избирательной комиссии Долгоруковского района лиц согласно прилагаемым спискам (приложения №1, №2, №3, №4, №5, №6, №7, №8, №9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    Н.В. СОТНИКОВА</w:t>
      </w:r>
    </w:p>
    <w:p>
      <w:pPr>
        <w:pStyle w:val="Normal"/>
        <w:autoSpaceDE w:val="false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олгору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9.08.2025 года №108/4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06-06 срока полномочий 2023-2028 гг. территориальной избирательной комиссии Долгору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ощупки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5.01.197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ветом депутатов сельского поселения Долгоруковский сельсовет Долгоруковского муниципального района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Трубицин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лентин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2.03.199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олгору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9.08.2025 года №108/4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06-10 срока полномочий 2023-2028 гг. территориальной избирательной комиссии Долгору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Льготкин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Анастас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12.2004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ветом депутатов сельского поселения Грызловский сельсовет Долгоруковского муниципального района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рехо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ерг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9.08.200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ветом депутатов сельского поселения Грызловский сельсовет Долгоруковского муниципального района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олгору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9.08.2025 года №108/4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06-12 срока полномочий 2023-2028 гг. территориальной избирательной комиссии Долгору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882"/>
        <w:gridCol w:w="222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ригорье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лент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0.03.1969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Уразо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льг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1.10.1980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раб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Федори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6.11.1980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раб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Обухо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Элл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0.07.1974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Шацк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горь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4.09.1984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Долгоруковским местным отделением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уди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8.03.1982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фано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вар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5.03.2003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Долгоруковским местным отделением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змалко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5.09.1986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Лыко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таль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0.11.1978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раб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арташо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таль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.07.1980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раб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олгору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9.08.2025 года №108/4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06-18 срока полномочий 2023-2028 гг. территориальной избирательной комиссии Долгору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авви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Любовь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1.08.197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олгору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9.08.2025 года №108/4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06-22 срока полномочий 2023-2028 гг. территориальной избирательной комиссии Долгору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русо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Александр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4.11.1989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ригорье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1.08.197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олгору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9.08.2025 года №108/4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06-23 срока полномочий 2023-2028 гг. территориальной избирательной комиссии Долгору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овико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вген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1.08.198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олгору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9.08.2025 года №108/4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06-24 срока полномочий 2023-2028 гг. территориальной избирательной комиссии Долгору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Кузьмин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ладислав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08.199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олгору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9.08.2025 года №108/4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06-25 срока полномочий 2023-2028 гг. территориальной избирательной комиссии Долгору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аис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11.196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алюти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кате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1.12.198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5664" w:firstLine="708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1:22:00Z</dcterms:created>
  <dc:creator>Sek</dc:creator>
  <dc:description/>
  <cp:keywords/>
  <dc:language>en-US</dc:language>
  <cp:lastModifiedBy>Александра</cp:lastModifiedBy>
  <cp:lastPrinted>2025-08-19T14:22:00Z</cp:lastPrinted>
  <dcterms:modified xsi:type="dcterms:W3CDTF">2025-08-19T11:34:00Z</dcterms:modified>
  <cp:revision>4</cp:revision>
  <dc:subject/>
  <dc:title>ИЗБИРАТЕЛЬНАЯ КОМИССИЯ ЛИПЕЦКОЙ ОБЛАСТИ</dc:title>
</cp:coreProperties>
</file>