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34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06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Ворониной Ирины Васи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0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Ворониной Ирины Василь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0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Ворониной Ирины Василье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>собрания избирателей по месту жительств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54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1:31:00Z</dcterms:modified>
  <cp:revision>5</cp:revision>
  <dc:subject/>
  <dc:title>ТЕРРИТОРИАЛЬНАЯ ИЗБИРАТЕЛЬНАЯ  КОМИССИЯ</dc:title>
</cp:coreProperties>
</file>