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/4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Долгоруково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мероприятий по проведению Дня молодого избира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муниципального района, в рамках подготовки к Единому дню голосования в Липецкой области 14 сентября 2025 года</w:t>
      </w:r>
      <w:r>
        <w:rPr>
          <w:rFonts w:cs="Times New Roman" w:ascii="Times New Roman" w:hAnsi="Times New Roman"/>
          <w:sz w:val="28"/>
          <w:szCs w:val="28"/>
        </w:rPr>
        <w:t xml:space="preserve">, территориальная избирательная комиссия Долгоруковского 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огласованный с главой Долгоруковского муниципального района Липецкой области план мероприятий по проведению Дня молодого избирателя на территории  Долгоруковского муниципального  района Липецкой области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редседателя территориальной избирательной комиссии Долгоруковского  района Королёву Т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ГОРУКОВСКОГО РАЙОН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БИРАТЕЛЬНОЙ КОМИССИИ</w:t>
        <w:tab/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51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ГОРУКОВСКОГО РАЙОНА                                                            Н.В. СОТНИКОВА</w:t>
      </w:r>
    </w:p>
    <w:p>
      <w:pPr>
        <w:pStyle w:val="Heading"/>
        <w:ind w:left="55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</w:t>
      </w:r>
      <w:r>
        <w:rPr>
          <w:bCs/>
          <w:sz w:val="22"/>
          <w:szCs w:val="22"/>
        </w:rPr>
        <w:t>Приложение</w:t>
      </w:r>
    </w:p>
    <w:p>
      <w:pPr>
        <w:pStyle w:val="Heading"/>
        <w:ind w:left="9498" w:hanging="0"/>
        <w:jc w:val="both"/>
        <w:rPr/>
      </w:pPr>
      <w:r>
        <w:rPr>
          <w:bCs/>
          <w:sz w:val="22"/>
          <w:szCs w:val="22"/>
        </w:rPr>
        <w:t xml:space="preserve">к постановлению территориальной </w:t>
      </w:r>
    </w:p>
    <w:p>
      <w:pPr>
        <w:pStyle w:val="Heading"/>
        <w:ind w:left="949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бирательной комиссии </w:t>
      </w:r>
      <w:r>
        <w:rPr>
          <w:bCs/>
          <w:sz w:val="22"/>
          <w:szCs w:val="22"/>
          <w:lang w:val="ru-RU"/>
        </w:rPr>
        <w:t>Долгоруковского</w:t>
      </w:r>
    </w:p>
    <w:p>
      <w:pPr>
        <w:pStyle w:val="Heading"/>
        <w:ind w:left="9498" w:hanging="0"/>
        <w:jc w:val="both"/>
        <w:rPr>
          <w:b/>
          <w:b/>
          <w:lang w:val="ru-RU"/>
        </w:rPr>
      </w:pPr>
      <w:r>
        <w:rPr>
          <w:bCs/>
          <w:sz w:val="22"/>
          <w:szCs w:val="22"/>
        </w:rPr>
        <w:t xml:space="preserve">района от </w:t>
      </w:r>
      <w:r>
        <w:rPr>
          <w:bCs/>
          <w:sz w:val="22"/>
          <w:szCs w:val="22"/>
          <w:lang w:val="ru-RU"/>
        </w:rPr>
        <w:t>29 августа</w:t>
      </w:r>
      <w:r>
        <w:rPr>
          <w:bCs/>
          <w:sz w:val="22"/>
          <w:szCs w:val="22"/>
        </w:rPr>
        <w:t xml:space="preserve"> 202</w:t>
      </w:r>
      <w:r>
        <w:rPr>
          <w:bCs/>
          <w:sz w:val="22"/>
          <w:szCs w:val="22"/>
          <w:lang w:val="ru-RU"/>
        </w:rPr>
        <w:t>5</w:t>
      </w:r>
      <w:r>
        <w:rPr>
          <w:bCs/>
          <w:sz w:val="22"/>
          <w:szCs w:val="22"/>
        </w:rPr>
        <w:t xml:space="preserve"> года №</w:t>
      </w:r>
      <w:bookmarkStart w:id="0" w:name="_GoBack"/>
      <w:bookmarkEnd w:id="0"/>
      <w:r>
        <w:rPr>
          <w:bCs/>
          <w:sz w:val="22"/>
          <w:szCs w:val="22"/>
        </w:rPr>
        <w:t>110</w:t>
      </w:r>
      <w:r>
        <w:rPr>
          <w:bCs/>
          <w:sz w:val="22"/>
          <w:szCs w:val="22"/>
          <w:lang w:val="ru-RU"/>
        </w:rPr>
        <w:t>/4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ведению  Дня молодого избирате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Долгоруковского муниципального района Липец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06"/>
        <w:gridCol w:w="4394"/>
        <w:gridCol w:w="1559"/>
        <w:gridCol w:w="467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участ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ИО, должнос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стреч представителей органов местного самоуправления с будущими и молодыми избира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 по 5 сентября 2025 года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 с. Стегаловка, с. Братовщина, с.Стрелец, с. Долгору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дина Т.А. начальник отдела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Дня открытых дверей в ТИК Долгоруковского района для будущих и молодых избира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 по 5 сентября 2025 года, администрация Долгоруковского муниципального района, с. Долгоруково, ул. Тимирязева,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олева Т.С., председатель ТИК Долгоруков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ткрытых уроков, классных часов, заседаний органов ученического самоуправления, встреч с членами ТИК и УИК по вопросам основ избирательного процес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 по 5 сентября 2025 года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 с. Долгоруково, с. Братовщина, д. Екатериновка, с. М.Колодезь, с. Жерновное, с. Стега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дина Т.А. начальник отдела образовани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тематических лекций, круглых столов, деловых игр по вопросам избирательного права, организации избирательного процесс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 по 5 сентября 2025 года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организации с. Долгоруково, с. Братовщина, с. Стегаловка, с. В. Ломовец, с. Жерновное, с. М. Колоде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дина Т.А. начальник отдела образ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олева Т.С., председатель ТИК Долгоруков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80808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олодежных мероприятий, викторин, конкурсов по вопросам избирательного права организации избиратель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 по 5 сентября 2025 года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культуры с. Долгоруково, с. Братовщина, с. Стегаловка, с. В. Ломовец, с. Жерновное, с. М. Колоде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а Е.Г., начальник отдела культуры, спорта и молодёжной политики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азмещение тематических материалов для будущих и молодых избирателей в областных и муниципальных средствах массовой информации, сетевых изда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 - сентябрь 2025 го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Н.Н. главный редактор районной газеты «Сельские зори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олева Т.С., председатель ТИК Долгоруков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водимых мероприятий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Н.Н. главный редактор районной газеты «Сельские зори»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а Е.Г., начальник отдела культуры, спорта и молодёжной политик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олева Т.С., председатель ТИК Долгоруковского района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Основной текст1"/>
    <w:basedOn w:val="Normal"/>
    <w:qFormat/>
    <w:pPr>
      <w:keepNext w:val="true"/>
      <w:spacing w:lineRule="auto" w:line="240" w:before="0" w:after="24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47:00Z</dcterms:created>
  <dc:creator>Мелехина</dc:creator>
  <dc:description/>
  <cp:keywords/>
  <dc:language>en-US</dc:language>
  <cp:lastModifiedBy>Сотникова Наталья Вадимовна</cp:lastModifiedBy>
  <cp:lastPrinted>2025-08-29T14:46:00Z</cp:lastPrinted>
  <dcterms:modified xsi:type="dcterms:W3CDTF">2025-08-29T11:47:00Z</dcterms:modified>
  <cp:revision>2</cp:revision>
  <dc:subject/>
  <dc:title>ТЕРРИТОРИАЛЬНАЯ ИЗБИРАТЕЛЬНАЯ КОМИССИЯ</dc:title>
</cp:coreProperties>
</file>