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ЛГОРУ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.02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87  /  311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color w:val="000000"/>
        </w:rPr>
        <w:t>с. Долгоруково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формировании Конкурсной комиссии первого и второго этапов областного конкурса рисунков «Выбираем счастливое детство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В целях повышения правовой культуры, формирования активной социальной и гражданской позиции, интереса к избирательному процессу будущих избирателей и в </w:t>
      </w:r>
      <w:r>
        <w:rPr>
          <w:bCs/>
        </w:rPr>
        <w:t>соответствии с п</w:t>
      </w:r>
      <w:r>
        <w:rPr/>
        <w:t>остановлением избирательной комиссии Липецкой области от 24</w:t>
      </w:r>
      <w:r>
        <w:rPr>
          <w:color w:val="000000"/>
        </w:rPr>
        <w:t xml:space="preserve"> января 2025 года</w:t>
      </w:r>
      <w:r>
        <w:rPr/>
        <w:t xml:space="preserve">  № 76</w:t>
      </w:r>
      <w:r>
        <w:rPr>
          <w:color w:val="000000"/>
        </w:rPr>
        <w:t>/753-7</w:t>
      </w:r>
      <w:r>
        <w:rPr/>
        <w:t xml:space="preserve"> «О проведении областного конкурса детских рисунков «Выбираем счастливое детство», территориальная избирательная комиссия Долгору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>
          <w:bCs/>
          <w:i/>
          <w:i/>
        </w:rPr>
      </w:pPr>
      <w:r>
        <w:rPr/>
        <w:t xml:space="preserve"> </w:t>
      </w:r>
      <w:r>
        <w:rPr/>
        <w:t>1. Утвердить Состав Конкурсной комиссии первого и второго этапов областного конкурса детских рисунков «Выбираем счастливое детство»</w:t>
      </w:r>
      <w:r>
        <w:rPr>
          <w:bCs/>
        </w:rPr>
        <w:t xml:space="preserve"> (прилагается).</w:t>
      </w:r>
    </w:p>
    <w:p>
      <w:pPr>
        <w:pStyle w:val="1415"/>
        <w:rPr/>
      </w:pPr>
      <w:r>
        <w:rPr/>
        <w:t>2. Разместить настоящее постановление на сайте территориальной избирательной комиссии Долгоруковского района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территориальной избирательной комиссии </w:t>
            </w:r>
          </w:p>
          <w:tbl>
            <w:tblPr>
              <w:tblW w:w="9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3"/>
              <w:gridCol w:w="2065"/>
              <w:gridCol w:w="2692"/>
            </w:tblGrid>
            <w:tr>
              <w:trPr/>
              <w:tc>
                <w:tcPr>
                  <w:tcW w:w="4383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Долгоруковского района</w:t>
                  </w:r>
                </w:p>
              </w:tc>
              <w:tc>
                <w:tcPr>
                  <w:tcW w:w="20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692" w:type="dxa"/>
                  <w:tcBorders/>
                  <w:vAlign w:val="bottom"/>
                </w:tcPr>
                <w:p>
                  <w:pPr>
                    <w:pStyle w:val="Heading1"/>
                    <w:spacing w:before="240" w:after="60"/>
                    <w:ind w:left="-446" w:hanging="0"/>
                    <w:jc w:val="right"/>
                    <w:rPr>
                      <w:rFonts w:ascii="Times New Roman" w:hAnsi="Times New Roman" w:cs="Times New Roman"/>
                      <w:bCs w:val="false"/>
                      <w:i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iCs/>
                      <w:sz w:val="28"/>
                      <w:szCs w:val="28"/>
                      <w:lang w:val="ru-RU" w:eastAsia="ru-RU"/>
                    </w:rPr>
                    <w:t>Т.С. Королёва</w:t>
                  </w:r>
                </w:p>
              </w:tc>
            </w:tr>
            <w:tr>
              <w:trPr/>
              <w:tc>
                <w:tcPr>
                  <w:tcW w:w="43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bCs w:val="false"/>
                      <w:i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/>
                      <w:b/>
                      <w:bCs w:val="false"/>
                      <w:iCs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0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6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83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екретарь территориальной избирательной комиссии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Долгоруковского района</w:t>
                  </w:r>
                </w:p>
              </w:tc>
              <w:tc>
                <w:tcPr>
                  <w:tcW w:w="20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692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.В. Сотникова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300" w:hRule="atLeast"/>
        </w:trPr>
        <w:tc>
          <w:tcPr>
            <w:tcW w:w="94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tbl>
            <w:tblPr>
              <w:tblW w:w="951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9"/>
              <w:gridCol w:w="4759"/>
            </w:tblGrid>
            <w:tr>
              <w:trPr>
                <w:trHeight w:val="945" w:hRule="atLeast"/>
              </w:trPr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ConsPlusNormal"/>
                    <w:ind w:left="12" w:hanging="12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Приложение </w:t>
                    <w:br/>
                    <w:t xml:space="preserve">     к постановлению ТИК Долгоруковского района от  11.02.2025 года № 87/311</w:t>
                  </w:r>
                </w:p>
              </w:tc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Состав Конкурсной комиссии первого и второго этапов</w:t>
            </w:r>
          </w:p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бластного конкурса детских рисунков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«Выбираем счастливое детство»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8"/>
              <w:gridCol w:w="5448"/>
            </w:tblGrid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Конкурсной комиссии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едседатель территориальной избирательной комиссии Долгоруков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ролёва Татьяна Сергее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екретарь Конкурсной комиссии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екретарь территориальной избирательной комиссии Долгоруков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тникова Наталья Вадимовна</w:t>
                  </w:r>
                </w:p>
              </w:tc>
            </w:tr>
            <w:tr>
              <w:trPr/>
              <w:tc>
                <w:tcPr>
                  <w:tcW w:w="9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лены Конкурсной комиссии: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меститель председателя территориальной избирательной комиссии  Долгоруковского  район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номарева Надежда Михайло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Член территориальной избирательной комиссии  Долгоруковского 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правом решающего голос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арыбина Наталья Николае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Член территориальной избирательной комиссии  Долгоруковского 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правом решающего голос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балуева Вера Василье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образования администрации Долгоруковского муниципального район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Юдина Татьяна Алексее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культуры администрации Долгоруковского муниципального район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лексеева Елена  Геннадьевн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94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3:05:00Z</dcterms:created>
  <dc:creator>Sek</dc:creator>
  <dc:description/>
  <cp:keywords/>
  <dc:language>en-US</dc:language>
  <cp:lastModifiedBy>Александра</cp:lastModifiedBy>
  <cp:lastPrinted>2022-02-10T15:36:00Z</cp:lastPrinted>
  <dcterms:modified xsi:type="dcterms:W3CDTF">2025-02-11T08:00:00Z</dcterms:modified>
  <cp:revision>4</cp:revision>
  <dc:subject/>
  <dc:title>ИЗБИРАТЕЛЬНАЯ КОМИССИЯ ЛИПЕЦКОЙ ОБЛАСТИ</dc:title>
</cp:coreProperties>
</file>