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b/>
        </w:rPr>
        <w:t>ТЕРРИТОРИАЛЬНАЯ ИЗБИРАТЕЛЬНАЯ КОМИССИЯ ДОЛГОРУКОВСКОГО РАЙОНА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</w:t>
      </w:r>
    </w:p>
    <w:p>
      <w:pPr>
        <w:pStyle w:val="Heading2"/>
        <w:ind w:left="567" w:firstLine="567"/>
        <w:rPr/>
      </w:pPr>
      <w:r>
        <w:rPr/>
        <w:t xml:space="preserve"> 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265"/>
      </w:tblGrid>
      <w:tr>
        <w:trPr>
          <w:trHeight w:val="421" w:hRule="atLeast"/>
        </w:trPr>
        <w:tc>
          <w:tcPr>
            <w:tcW w:w="52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16» июня 2025 год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2/324</w:t>
            </w:r>
          </w:p>
        </w:tc>
      </w:tr>
    </w:tbl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с.Долгоруково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крытию и ведению специальных избирательных счетов кандидатов на выборах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79/784-7 «О возложении полномочий по организации подготовки и проведения выборов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, постановлением территориальной избирательной комиссии Долгоруковского района</w:t>
      </w:r>
      <w:r>
        <w:rPr>
          <w:bCs/>
          <w:sz w:val="28"/>
          <w:szCs w:val="28"/>
        </w:rPr>
        <w:t xml:space="preserve"> от 16.06.2025 года №92/318 «О возложении полномочий окружных избирательных комиссий по выборам депутатов  Совета депутатов Долгоруковского муниципального округа Липецкой области Российской Федерации первого созыва по пяти трёхмандатным избирательным округам №№1,2,3,4,5 на территориальную избирательную комиссию Долгоруковского района»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руков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ить филиал Липецкого отделения № 8593/0515 ПАО Сбербанк,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</w:rPr>
        <w:t xml:space="preserve">расположенный по адресу: Липецкая область, с.Долгоруково, ул.Советская, д.2, 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left="567" w:hanging="2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>ДОЛГОРУКОВСКОГО РАЙОНА                                                                     Н.В. СОТНИК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odyTextIndent3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2:00Z</dcterms:created>
  <dc:creator>Sek</dc:creator>
  <dc:description/>
  <cp:keywords/>
  <dc:language>en-US</dc:language>
  <cp:lastModifiedBy>Сотникова Наталья Вадимовна</cp:lastModifiedBy>
  <cp:lastPrinted>2025-06-17T09:32:00Z</cp:lastPrinted>
  <dcterms:modified xsi:type="dcterms:W3CDTF">2025-06-17T06:32:00Z</dcterms:modified>
  <cp:revision>15</cp:revision>
  <dc:subject/>
  <dc:title>ТЕРРИТОРИАЛЬНАЯ ИЗБИРАТЕЛЬНАЯ КОМИССИЯ  ____________________________________ РАЙОНА (ГОРОДА)</dc:title>
</cp:coreProperties>
</file>