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Л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>«</w:t>
      </w:r>
      <w:r>
        <w:rPr>
          <w:sz w:val="28"/>
          <w:szCs w:val="28"/>
        </w:rPr>
        <w:t>16» июня 2025 года                                                               №92/321</w:t>
      </w: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с.Долгоруково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Долгоруковского района при проведении выборов депутатов </w:t>
      </w: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  <w:r>
        <w:rPr>
          <w:b/>
          <w:bCs/>
          <w:sz w:val="28"/>
        </w:rPr>
        <w:t>по пяти трёх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 xml:space="preserve">бирательным округам №№1,2,3,4,5 </w:t>
      </w:r>
    </w:p>
    <w:p>
      <w:pPr>
        <w:pStyle w:val="Normal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79/784-7 «О возложении полномочий по организации подготовки и проведения выборов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» 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Долгоруковского района при проведении выборов депутатов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</w:t>
      </w:r>
      <w:r>
        <w:rPr>
          <w:rFonts w:eastAsia="Calibri"/>
          <w:sz w:val="28"/>
          <w:szCs w:val="28"/>
        </w:rPr>
        <w:t xml:space="preserve"> первого созыв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8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</w:t>
      </w:r>
      <w:r>
        <w:rPr>
          <w:rFonts w:eastAsia="Calibri"/>
          <w:sz w:val="28"/>
          <w:szCs w:val="28"/>
        </w:rPr>
        <w:t xml:space="preserve"> первого созыва, выдвинутых избирательным объединением по </w:t>
      </w:r>
      <w:r>
        <w:rPr>
          <w:bCs/>
          <w:sz w:val="28"/>
        </w:rPr>
        <w:t>пяти трёхмандатным</w:t>
      </w:r>
      <w:r>
        <w:rPr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 xml:space="preserve">бирательным округам №№1,2,3,4,5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>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выборах 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</w:t>
      </w:r>
      <w:r>
        <w:rPr>
          <w:rFonts w:eastAsia="Calibri"/>
          <w:sz w:val="28"/>
          <w:szCs w:val="28"/>
        </w:rPr>
        <w:t xml:space="preserve"> первого созыва.</w:t>
      </w:r>
      <w:r>
        <w:rPr>
          <w:rFonts w:eastAsia="Calibri"/>
          <w:b/>
          <w:sz w:val="16"/>
          <w:szCs w:val="16"/>
        </w:rPr>
        <w:t xml:space="preserve"> </w:t>
      </w:r>
      <w:r>
        <w:rPr>
          <w:rFonts w:eastAsia="Calibri"/>
          <w:sz w:val="28"/>
          <w:szCs w:val="28"/>
        </w:rPr>
        <w:t>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выбор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Долгоруковского муниципального округа Липецкой области Российской Федерации</w:t>
      </w:r>
      <w:r>
        <w:rPr>
          <w:rFonts w:eastAsia="Calibri"/>
          <w:sz w:val="28"/>
          <w:szCs w:val="28"/>
        </w:rPr>
        <w:t xml:space="preserve"> первого созыва</w:t>
      </w:r>
      <w:r>
        <w:rPr>
          <w:rFonts w:eastAsia="Calibri"/>
          <w:sz w:val="16"/>
          <w:szCs w:val="16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</w:rPr>
        <w:t>представлять в территориальную избирательную комиссию Долгоруков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  <w:sz w:val="24"/>
          <w:szCs w:val="24"/>
        </w:rPr>
        <w:t>ДОЛГОРУКОВСКОГО РАЙОНА                                                         Т.С. КОРОЛЁ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Н.В. СОТНИКО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Долгоруков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16» июня 2025 года №92/3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Долгоруковского района при проведении выборов депутатов </w:t>
      </w:r>
      <w:bookmarkEnd w:id="2"/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  <w:szCs w:val="24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92/321 к постановлению территориальной избирательной комиссии Долгоруковского района от «16» июня  2025г.  №92/321», «УТВЕРЖДЕНА постановлением территориальной избирательной комиссии Долгоруковского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Долгоруков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6» июня 2025 года №92/321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Долгоруков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Долгоруков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5" w:name="_Hlk105150554"/>
      <w:bookmarkStart w:id="6" w:name="_Hlk105150554"/>
      <w:bookmarkEnd w:id="6"/>
    </w:p>
    <w:p>
      <w:pPr>
        <w:pStyle w:val="Normal"/>
        <w:jc w:val="center"/>
        <w:rPr/>
      </w:pPr>
      <w:bookmarkStart w:id="7" w:name="_Hlk105150554"/>
      <w:bookmarkEnd w:id="7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16» июня 2025 года №92/32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бирательной комиссии Долгоруковс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збирательной комиссии Долгоруковс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руков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6» июня 2025 года №92/3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ов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 созыва  по _____________________ на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борах______________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________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на выборах _________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для представления ее по вопросам, связанным с участием в выборах депутатов ___________, наделив их полномочиями согласно приложению 2.</w:t>
      </w:r>
    </w:p>
    <w:p>
      <w:pPr>
        <w:pStyle w:val="BodyText21"/>
        <w:suppressAutoHyphens w:val="true"/>
        <w:spacing w:lineRule="auto" w:line="36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Долгоруков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«16» июня 2025 года №92/321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го по вопросам, связанным с участием в выборах  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Долгоруков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92/3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Долгоруковс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 выборах </w:t>
      </w:r>
      <w:r>
        <w:rPr>
          <w:b/>
        </w:rPr>
        <w:t xml:space="preserve">______________________________________________  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Долгоруков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92/321</w:t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Долгоруков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при проведении выборов _________</w:t>
      </w:r>
      <w:r>
        <w:rPr>
          <w:sz w:val="24"/>
          <w:szCs w:val="24"/>
        </w:rPr>
        <w:t>_______________________________________________ .</w:t>
      </w:r>
    </w:p>
    <w:p>
      <w:pPr>
        <w:pStyle w:val="11"/>
        <w:keepLines w:val="false"/>
        <w:autoSpaceDE w:val="true"/>
        <w:spacing w:before="0" w:after="0"/>
        <w:ind w:left="4536" w:hanging="0"/>
        <w:rPr/>
      </w:pPr>
      <w:r>
        <w:rPr>
          <w:i/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руков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92/32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___Долгоруков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Долгоруков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92/32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Долгоруков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________________________________</w:t>
      </w:r>
    </w:p>
    <w:p>
      <w:pPr>
        <w:pStyle w:val="Style21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1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67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  Долгоруковского района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6» июня 2025 года №92/321</w:t>
            </w:r>
          </w:p>
        </w:tc>
      </w:tr>
    </w:tbl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Долгоруковс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№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2" w:name="или_ином"/>
      <w:bookmarkEnd w:id="12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13" w:name="_Hlk43796707"/>
      <w:bookmarkEnd w:id="1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5" w:name="_Hlk43796707"/>
      <w:bookmarkEnd w:id="1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76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Долгоруковского района 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«16» июня 2025 года №92/321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Долгоруковского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«16» июня 2025 года №92/321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5:00Z</dcterms:created>
  <dc:creator>Customer</dc:creator>
  <dc:description/>
  <cp:keywords/>
  <dc:language>en-US</dc:language>
  <cp:lastModifiedBy>Сотникова Наталья Вадимовна</cp:lastModifiedBy>
  <cp:lastPrinted>2025-06-17T09:12:00Z</cp:lastPrinted>
  <dcterms:modified xsi:type="dcterms:W3CDTF">2025-06-17T06:14:00Z</dcterms:modified>
  <cp:revision>13</cp:revision>
  <dc:subject/>
  <dc:title>Приложение</dc:title>
</cp:coreProperties>
</file>