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>ДОЛГОРУКОВСКОГО РАЙОНА</w:t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585"/>
        <w:gridCol w:w="1261"/>
        <w:gridCol w:w="1905"/>
      </w:tblGrid>
      <w:tr>
        <w:trPr/>
        <w:tc>
          <w:tcPr>
            <w:tcW w:w="28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16» июня 2025 год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92/333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Долгоруков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0" w:name="_Hlk193196000"/>
      <w:bookmarkEnd w:id="0"/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1" w:name="_Hlk193196000"/>
      <w:bookmarkEnd w:id="1"/>
      <w:r>
        <w:rPr/>
        <w:t xml:space="preserve">Совета депутатов Долгоруковского муниципального округа Липецкой области Российской Федерации 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4-7 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 района»,</w:t>
      </w:r>
      <w:r>
        <w:rPr/>
        <w:t xml:space="preserve"> территориальная избирательная комиссия Долгоруковс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 </w:t>
      </w: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Долгоруковс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735"/>
      </w:tblGrid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ТЕРРИТОРИАЛЬНОЙ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БИРАТЕЛЬНОЙ КОМИССИИ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ЛГОРУКОВСКОГО РАЙОНА                                                        Т.С. КОРОЛЁВА    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>ДОЛГОРУКОВСКОГО РАЙОНА</w:t>
      </w:r>
      <w:r>
        <w:rPr>
          <w:bCs/>
          <w:sz w:val="24"/>
          <w:szCs w:val="24"/>
        </w:rPr>
        <w:t xml:space="preserve">                                                       Н.В. СОТНИКОВА                                                                                     </w:t>
      </w:r>
    </w:p>
    <w:p>
      <w:pPr>
        <w:pStyle w:val="Heading9"/>
        <w:spacing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br w:type="page"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/>
          <w:sz w:val="24"/>
          <w:szCs w:val="24"/>
        </w:rPr>
        <w:t>Долгоруковского района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/>
          <w:sz w:val="24"/>
          <w:szCs w:val="24"/>
        </w:rPr>
        <w:t>от 16 июня 2025 г. №92/333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Долгоруков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2" w:name="_Hlk193210900"/>
            <w:bookmarkEnd w:id="2"/>
            <w:r>
              <w:rPr>
                <w:rFonts w:cs="Times New Roman" w:ascii="Times New Roman" w:hAnsi="Times New Roman"/>
                <w:b/>
                <w:lang w:val="ru-RU" w:eastAsia="ru-RU"/>
              </w:rPr>
              <w:t>Выборы депутатов Совета депутатов Долгоруков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____» _______________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пяти трёхмандатному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Долгоруковского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 xml:space="preserve">созыва, фамилия, имя, отчество зарегистрированного кандидата, номер _________________ пяти трёхмандатного избирательного округа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Долгоруковского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ой регистрации кандидата в депутаты Совета депутатов Долгоруковского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Долгоруковского муниципального округа Липецкой области Российской Федерации первого созыва по соответствующему пяти трёх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Долгоруковского муниципального округа Липецкой области Российской Федерации первого созыва, выдвинутого по пяти трёх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9:00Z</dcterms:created>
  <dc:creator>Customer</dc:creator>
  <dc:description/>
  <cp:keywords/>
  <dc:language>en-US</dc:language>
  <cp:lastModifiedBy>Сотникова Наталья Вадимовна</cp:lastModifiedBy>
  <cp:lastPrinted>2025-06-17T09:43:00Z</cp:lastPrinted>
  <dcterms:modified xsi:type="dcterms:W3CDTF">2025-06-17T06:43:00Z</dcterms:modified>
  <cp:revision>20</cp:revision>
  <dc:subject/>
  <dc:title> </dc:title>
</cp:coreProperties>
</file>