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избирательной комиссии Долгору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июня 2025 года  № 95/344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267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pacing w:val="20"/>
                      <w:sz w:val="28"/>
                      <w:szCs w:val="28"/>
                    </w:rPr>
                    <w:t>В</w:t>
                  </w:r>
                  <w:r>
                    <w:rPr>
                      <w:b/>
                      <w:sz w:val="28"/>
                      <w:szCs w:val="28"/>
                    </w:rPr>
                    <w:t xml:space="preserve">ыборы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 xml:space="preserve">Совета депутатов Долгоруковского муниципального округ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Липецкой области Российской Федерации первого созыв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4 сентября 2025 год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пяти трёх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__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UserOpeka</cp:lastModifiedBy>
  <cp:lastPrinted>2016-08-04T17:44:00Z</cp:lastPrinted>
  <dcterms:modified xsi:type="dcterms:W3CDTF">2025-06-26T10:33:00Z</dcterms:modified>
  <cp:revision>4</cp:revision>
  <dc:subject/>
  <dc:title>Проект</dc:title>
</cp:coreProperties>
</file>