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6» июня 2025 г.</w:t>
        <w:tab/>
        <w:tab/>
        <w:tab/>
        <w:tab/>
        <w:tab/>
        <w:tab/>
        <w:tab/>
        <w:t xml:space="preserve">           </w:t>
        <w:tab/>
        <w:t>№ 95/34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О формировании комиссии по списанию материальных ценностей, приобретенных и использованных в период подготовки и проведения выборов </w:t>
      </w:r>
      <w:r>
        <w:rPr>
          <w:b/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14 сентября 2025 года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В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 от «06» июня 2025 года № 82/836-7, для списания материальных ценностей, приобретенных и использованных в период подготовки и проведения выборов депутатов </w:t>
      </w:r>
      <w:r>
        <w:rPr>
          <w:bCs/>
          <w:sz w:val="26"/>
          <w:szCs w:val="26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 14 сентября 2025 года</w:t>
      </w:r>
      <w:r>
        <w:rPr>
          <w:bCs/>
          <w:sz w:val="26"/>
          <w:szCs w:val="26"/>
        </w:rPr>
        <w:t xml:space="preserve"> территориальная</w:t>
      </w:r>
      <w:r>
        <w:rPr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збирательная комиссия Долгоруковского район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формировать комиссию по списанию материальных ценностей, приобретенных и использованных в период подготовки и проведения выборов </w:t>
      </w:r>
      <w:r>
        <w:rPr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 14 сентября 2025 года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заместитель председателя территориальной избирательной комиссии Долгоруковского района Пономарева Надежда Михайл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- член территориальной избирательной комиссии Долгоруковского района Абалуева Вера Василь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член территориальной избирательной комиссии Долгоруковского района Барыбина Наталья Никола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член территориальной избирательной комиссии Долгоруковского района Дёшина Наталья Николаев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ДОЛГОРУКОВСКОГО РАЙОНА                                                     Т.С.КОРОЛЁВА</w:t>
        <w:tab/>
        <w:tab/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sz w:val="26"/>
          <w:szCs w:val="26"/>
        </w:rPr>
        <w:t xml:space="preserve">ДОЛГОРУКОВСКОГО РАЙОНА                                                     Н.В.СОТНИКОВА  </w:t>
      </w: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Начальник</cp:lastModifiedBy>
  <cp:lastPrinted>2025-06-26T14:28:00Z</cp:lastPrinted>
  <dcterms:modified xsi:type="dcterms:W3CDTF">2025-06-26T12:15:00Z</dcterms:modified>
  <cp:revision>37</cp:revision>
  <dc:subject/>
  <dc:title>_________________________________________________________________</dc:title>
</cp:coreProperties>
</file>