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июня 2025 г.</w:t>
        <w:tab/>
        <w:tab/>
        <w:tab/>
        <w:tab/>
        <w:tab/>
        <w:tab/>
        <w:tab/>
        <w:tab/>
        <w:t xml:space="preserve">                № 95/347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>с.Долгоруков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sz w:val="26"/>
          <w:szCs w:val="26"/>
        </w:rPr>
        <w:t>территориальной избирательной комиссией Долгоруковского района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Долгору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Долгоруковского район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в период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и и проведения выборов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депутатов Совета депутатов Долгоруковского муниципального округа Липецкой области Российской Федерации первого созыва «14» сентября 2025 года. (приложение № 1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16"/>
          <w:szCs w:val="16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Утвердить Рабочий план счетов, применяемый территориальной избирательной комиссией Долгоруковского района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«14» сентября 2025 года.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Т.С.КОРОЛЁВА</w:t>
        <w:tab/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Н.В.СОТНИКОВА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5-06-26T14:07:00Z</cp:lastPrinted>
  <dcterms:modified xsi:type="dcterms:W3CDTF">2025-06-26T13:33:00Z</dcterms:modified>
  <cp:revision>60</cp:revision>
  <dc:subject/>
  <dc:title>В соответствии со ст</dc:title>
</cp:coreProperties>
</file>