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6» июня 2025 г.</w:t>
        <w:tab/>
        <w:tab/>
        <w:tab/>
        <w:tab/>
        <w:tab/>
        <w:tab/>
        <w:tab/>
        <w:t xml:space="preserve">           </w:t>
        <w:tab/>
        <w:t xml:space="preserve">  № 95/3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организации закупок, товаров, работ, услуг территориальной избирательной комиссией Долгоруковского района при подготовке и проведении выборов </w:t>
      </w:r>
      <w:r>
        <w:rPr>
          <w:b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Долгоруковского района, при подготовке и проведении выборов </w:t>
      </w:r>
      <w:r>
        <w:rPr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>, утвержденным постановлением территориальной избирательной комиссии Долгоруковского района от «26» июня 2025 года № 95/346, 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товаров, работ, услуг, закупаемых территориальной избирательной комиссией Долгоруковского района, связанных с исполнением полномочий территориальной избирательной комиссией Долгоруковского района при подготовке и проведении выборов </w:t>
      </w:r>
      <w:r>
        <w:rPr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«14» сентября 2025 года (приложение № 1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товаров, работ, услуг, закупаемых территориальной избирательной комиссией Долгоруковского района, связанных с обеспечением деятельности нижестоящих избирательных комиссий при подготовке и проведении выборов </w:t>
      </w:r>
      <w:r>
        <w:rPr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14» сентября 2025 года (приложение № 2).</w:t>
      </w:r>
    </w:p>
    <w:p>
      <w:pPr>
        <w:pStyle w:val="Normal"/>
        <w:autoSpaceDE w:val="false"/>
        <w:ind w:left="1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Долгорук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ролё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руков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В.Сотнико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1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 xml:space="preserve">к постановлению территориальной избирательной комиссии Долгоруков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«26» июня 2025 г. № 95/350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Долгоруковского района, связанных с обеспечением полномочий территориальной избирательной комиссии Долгоруковского района при подготовке и проведении выборов </w:t>
      </w:r>
      <w:r>
        <w:rPr>
          <w:b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услуги по делопроизводству и др.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/>
      </w:pPr>
      <w:r>
        <w:rPr/>
        <w:t xml:space="preserve">    </w:t>
      </w:r>
      <w:r>
        <w:rPr/>
        <w:t xml:space="preserve">к постановлению территориальной избирательной комиссии Долгоруков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«26» июня 2025 г. № 95/350</w:t>
      </w:r>
    </w:p>
    <w:p>
      <w:pPr>
        <w:pStyle w:val="Normal"/>
        <w:ind w:left="4321" w:hanging="0"/>
        <w:jc w:val="center"/>
        <w:rPr/>
      </w:pPr>
      <w:r>
        <w:rPr/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Долгоруковского района, связанных с обеспечением деятельности нижестоящих избирательных комиссий при подготовке и проведении выборов </w:t>
      </w:r>
      <w:r>
        <w:rPr>
          <w:b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6. Материальные запасы: сейф-пакеты, пломбы пластиковые номер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 Бумага А4, А3, канцелярские товары, упаковочные материалы, штемпельные поду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9. Технологическое оборудование: (указывается конкретное наименование оборудования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0. Информационные стенды, вывески участковых избирательных комиссий, печати, клише, штампы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>11. Услуги, оказываемые гражданами, привлекаемыми к работе по гражданско-правовым договорам аренда транспортного средства (с экипажем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Начальник</cp:lastModifiedBy>
  <cp:lastPrinted>2025-06-26T15:23:00Z</cp:lastPrinted>
  <dcterms:modified xsi:type="dcterms:W3CDTF">2025-06-26T12:23:00Z</dcterms:modified>
  <cp:revision>62</cp:revision>
  <dc:subject/>
  <dc:title>Образец</dc:title>
</cp:coreProperties>
</file>