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рганизаций и индивидуальных предпринимателей, уведомивших территориальную избирательную комиссию Долгоруковского района о готовности на равных условиях оплаты выполнять работы (оказывать услуги) по изготовлению печатных агитационных материалов на выборах депутатов Долгоруковского муниципального округа Липецкой области Российской Федерации первого созыва 14 сентября 2025 года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903"/>
        <w:gridCol w:w="1475"/>
        <w:gridCol w:w="1927"/>
        <w:gridCol w:w="2261"/>
        <w:gridCol w:w="2275"/>
        <w:gridCol w:w="1364"/>
        <w:gridCol w:w="1188"/>
        <w:gridCol w:w="1276"/>
        <w:gridCol w:w="1211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/ФИО индивидуального предпринимател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организации/ индивидуального предпринимател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 регистрации организации/проживания индивидуального предпринимател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ая информа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сточника публик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выпуска/адрес в сети «Интер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ублика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лучения сведений комиссие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информационное учреждение «Мой город Липецк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608942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пецкая област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пецкая обл., г. Липецк, пл. Плеханова, д. 1, помещение №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(4742) 28-67-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glipets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ета «Первый номер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7.2025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Липецкий Полиграфический Центр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605809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пецкая област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59, Липецкая обл., г. Липецк, ул. Фурманова, строение 59В, офис 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(4742) 28-71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pets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igra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ое печатное издание, журнал «Антенна-Телесемь в Воронеже и Липецке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7.20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7.2025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Мистраль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14021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пецкая област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50, Липецкая обл., г. Липецк, ул. Интернациональная, д. 21, офис 20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 910 358 36 2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ета «Липецкая газета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(2689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7.20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7.2025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Веда социум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608557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пецкая област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55, Липецкая обл., г. Липецк, ул. Московская, влд. 83 А, пом. 9, оф. 1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(4742) 37-56-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yudmila.larina@bk.ru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ета «Липецкая газета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(2689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7.20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7.2025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ИПОГРАФИЯ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10480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пецкая област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774, Липецкая область, г.Елец, ул. Свердлова, д.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(47467) 5-98-28, 895080827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oo.tipografia@yandex.ru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ета «Красное знамя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(2390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.07.20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.07.2025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Издательство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612322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пецкая област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55, Липецкая область, г.Липецк, ул.Московская, д.8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(4742) 72-73-7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info@izdat48.ru</w:t>
              </w:r>
            </w:hyperlink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ета «Первый номер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(54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7.20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zdat48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8:53:00Z</dcterms:created>
  <dc:creator>admin</dc:creator>
  <dc:description/>
  <cp:keywords/>
  <dc:language>en-US</dc:language>
  <cp:lastModifiedBy>user</cp:lastModifiedBy>
  <dcterms:modified xsi:type="dcterms:W3CDTF">2025-07-18T11:08:00Z</dcterms:modified>
  <cp:revision>10</cp:revision>
  <dc:subject/>
  <dc:title/>
</cp:coreProperties>
</file>