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средств массовой информации, уведомивших территориальную избирательную комиссию Долгоруковского района о готовности предоставить эфирное время, печатную площадь, услуги по размещению агитационных материалов в сетевом издании для проведения предвыборной агитации зарегистрированными кандидатами на выборах депутатов Совета депутатов Долгоруковского муниципального округа Липецкой области Российской Федера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созыва 14 сентября 2025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45"/>
        <w:gridCol w:w="939"/>
        <w:gridCol w:w="852"/>
        <w:gridCol w:w="961"/>
        <w:gridCol w:w="1000"/>
        <w:gridCol w:w="851"/>
        <w:gridCol w:w="1125"/>
        <w:gridCol w:w="910"/>
        <w:gridCol w:w="961"/>
        <w:gridCol w:w="640"/>
        <w:gridCol w:w="760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адре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ая информ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 С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убликации организаци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публикации сведений об условиях опл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ыпус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сведений комиссией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автономное учреждение «Редакция районной газеты «Сельские зори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510, Липецкая обл., с. Долгоруково, ул. Советска, д. 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 (47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-19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Газе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ельские зор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ое печатное и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4.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 №ТУ 48-00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7.20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ельские зори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(1230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7.20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07:00Z</dcterms:created>
  <dc:creator>admin</dc:creator>
  <dc:description/>
  <cp:keywords/>
  <dc:language>en-US</dc:language>
  <cp:lastModifiedBy>user</cp:lastModifiedBy>
  <dcterms:modified xsi:type="dcterms:W3CDTF">2025-07-15T07:02:00Z</dcterms:modified>
  <cp:revision>4</cp:revision>
  <dc:subject/>
  <dc:title/>
</cp:coreProperties>
</file>