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ериодических печатных изданий, используемых для информационного обеспечения выборов Совета депутатов Долгоруковского муниципального округа Липецкой области Российской Федерации первого созыва 14 сентября 2025 год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270"/>
        <w:gridCol w:w="1334"/>
        <w:gridCol w:w="1389"/>
        <w:gridCol w:w="1146"/>
        <w:gridCol w:w="1270"/>
        <w:gridCol w:w="1367"/>
        <w:gridCol w:w="1281"/>
        <w:gridCol w:w="1485"/>
        <w:gridCol w:w="1485"/>
        <w:gridCol w:w="1270"/>
        <w:gridCol w:w="1632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риодического печатного изд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его распространения в соответствии со свидетельством о регистрации средства массовой информ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свидетельства о регистрации средства массовой информ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свидетельства о регистрации средства массовой информ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 редакции периодического печатного из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 (учредители) периодического печатного издания, редакции печатного изд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(вклад) муниципальных образований в уставном (складочном) капита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ыделявшихся бюджетных ассигнований из местного бюджета на его функционир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делявшихся бюджетных ассигнований из местного бюджета на его функционирование (тыс. рублей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уска периодического печатного изд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 на то, что периодическое печатное издание является специализированным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 зор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руковский район Липец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 № ТУ 48-001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10, Липецкая обл., с. Долгоруково, ул. Советская, д.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нформационной политики  Липецкой области; Администрация Долгоруковского муниципального района; Совет депутатов Долгоруковского муниципального района Липецкой области Российской Федерации; МАУ «Редакция газеты «Сельские зор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16:00Z</dcterms:created>
  <dc:creator>admin</dc:creator>
  <dc:description/>
  <cp:keywords/>
  <dc:language>en-US</dc:language>
  <cp:lastModifiedBy>user</cp:lastModifiedBy>
  <dcterms:modified xsi:type="dcterms:W3CDTF">2025-07-15T06:51:00Z</dcterms:modified>
  <cp:revision>5</cp:revision>
  <dc:subject/>
  <dc:title/>
</cp:coreProperties>
</file>